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center"/>
        <w:rPr/>
      </w:pPr>
      <w:r>
        <w:rPr/>
        <w:t>Тема: Упрощение выражений.</w:t>
      </w:r>
    </w:p>
    <w:p>
      <w:pPr>
        <w:pStyle w:val="Normal"/>
        <w:rPr/>
      </w:pPr>
      <w:r>
        <w:rPr/>
        <w:t>Математика. 5 класс: учеб. для общеобразоват. учреждений/ Н.Я.Виленкин, В.И.Жохов, А.С.Чесноков, С.И. Шварцбурд – М.: Мнемозина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урока: Упрощение выраж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2-й урок)</w:t>
      </w:r>
    </w:p>
    <w:p>
      <w:pPr>
        <w:pStyle w:val="Normal"/>
        <w:rPr/>
      </w:pPr>
      <w:r>
        <w:rPr/>
        <w:t>Цели: закреплять знания о распределительном свойстве умножения относительно действий сложения и вычитания, закреплять умение применять это свойство при решении и упрощении выражений, развивать логическое мышление учащихся; воспитывать самостоятельность, ответственност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орудование: компьютеры, разноуровневые карточки, таблица результативности, учеб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185"/>
        <w:gridCol w:w="1276"/>
        <w:gridCol w:w="2552"/>
        <w:gridCol w:w="280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мину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с темо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а и цель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себе цель достичь той оценки, которую желают получить за урок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 с разноуровневыми карточ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ину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жает за компьютеры учеников, которым необходимо повторить изученный материал, остальным сразу раздает карточки.  Оказывает индивидуальную помощь, проверяет задани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презентации повторяют материал новой темы, кому необходимо. Решают примеры, задачи, при возникновении вопросов обращаются к учителю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, анализирует карту достижений, выставляет оценк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результаты  с предполагаемым результат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.дом.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елающим улучшить свои достиж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едлагает взять карточки на дом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ющие берут карточ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ен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.момент. Целепологание.</w:t>
      </w:r>
    </w:p>
    <w:p>
      <w:pPr>
        <w:pStyle w:val="Normal"/>
        <w:jc w:val="both"/>
        <w:rPr/>
      </w:pPr>
      <w:r>
        <w:rPr/>
        <w:t xml:space="preserve">Сегодня на уроке основной задачей является закрепление знаний и умений, полученных на прошлом уроке по теме «Упрощение выражений». Для этого вы выполните ряд заданий, которые позволят выяснить, усвоили ли вы материал. Всего вам приготовлено 3 карточки, за правильное выполнение которых вы можете получить оценку «3»,  «4», или  «5». Карта достижений поможет зафиксировать ваши успехи. После проверки задания учителем вы сами на карте отмечаете плюсиком свое достижение. 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jc w:val="both"/>
        <w:rPr/>
      </w:pPr>
      <w:r>
        <w:rPr/>
        <w:t>Ребята, поставьте в тетрадях оценку, какую хотите получить сегодня  на уро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Самостоятельное повторение теоретического материала за компьютерами с помощью презентации «Упрощение выражений 1», работа с карточками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ефлексия.</w:t>
      </w:r>
    </w:p>
    <w:p>
      <w:pPr>
        <w:pStyle w:val="Normal"/>
        <w:ind w:left="360" w:hanging="0"/>
        <w:rPr/>
      </w:pPr>
      <w:r>
        <w:rPr/>
        <w:t>Сегодня на уроке все старались. А теперь проанализируем карту достижений.   Из        учеников оценку «5»  получили  …  человек, «4» получили … человек, «3» - … человек. Желающие улучшить свои оценки могут взять карточки на дом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Индивидуальное дом.задание по карточкам по желанию учащих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бота с разноуровневыми карточками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ощение выражений</w:t>
        <w:tab/>
        <w:tab/>
        <w:t xml:space="preserve"> К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«3»</w:t>
      </w:r>
    </w:p>
    <w:p>
      <w:pPr>
        <w:pStyle w:val="Normal"/>
        <w:jc w:val="both"/>
        <w:rPr/>
      </w:pPr>
      <w:r>
        <w:rPr>
          <w:b/>
        </w:rPr>
        <w:t>1. Найдите значение выражений с помощью распределительного свой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ец:</w:t>
      </w:r>
    </w:p>
    <w:p>
      <w:pPr>
        <w:pStyle w:val="Normal"/>
        <w:jc w:val="both"/>
        <w:rPr>
          <w:i/>
          <w:i/>
        </w:rPr>
      </w:pPr>
      <w:r>
        <w:rPr>
          <w:i/>
        </w:rPr>
        <w:t>35*8=(30+5)*8=30*8+5*8=240+40=280</w:t>
      </w:r>
    </w:p>
    <w:p>
      <w:pPr>
        <w:pStyle w:val="Normal"/>
        <w:jc w:val="both"/>
        <w:rPr>
          <w:i/>
          <w:i/>
        </w:rPr>
      </w:pPr>
      <w:r>
        <w:rPr>
          <w:i/>
        </w:rPr>
        <w:t>49*7=(50-1)*7=50*7-1*7=350-7=3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4*5=</w:t>
        <w:tab/>
        <w:tab/>
        <w:t>63*7=</w:t>
        <w:tab/>
        <w:tab/>
        <w:t>92*8=</w:t>
        <w:tab/>
        <w:tab/>
        <w:t>84*6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0*14=</w:t>
        <w:tab/>
        <w:tab/>
        <w:t>69*8=</w:t>
        <w:tab/>
        <w:tab/>
        <w:t>198*6=</w:t>
        <w:tab/>
        <w:tab/>
        <w:t>387*4=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Найдите значение выражени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ец:</w:t>
      </w:r>
    </w:p>
    <w:p>
      <w:pPr>
        <w:pStyle w:val="Normal"/>
        <w:jc w:val="both"/>
        <w:rPr/>
      </w:pPr>
      <w:r>
        <w:rPr>
          <w:i/>
        </w:rPr>
        <w:t>82*</w:t>
      </w:r>
      <w:r>
        <w:rPr>
          <w:i/>
          <w:u w:val="single"/>
        </w:rPr>
        <w:t>15</w:t>
      </w:r>
      <w:r>
        <w:rPr>
          <w:i/>
        </w:rPr>
        <w:t>+18*</w:t>
      </w:r>
      <w:r>
        <w:rPr>
          <w:i/>
          <w:u w:val="single"/>
        </w:rPr>
        <w:t>15</w:t>
      </w:r>
      <w:r>
        <w:rPr>
          <w:i/>
        </w:rPr>
        <w:t>=(82+18)*15=100*15=1500</w:t>
      </w:r>
    </w:p>
    <w:p>
      <w:pPr>
        <w:pStyle w:val="Normal"/>
        <w:jc w:val="both"/>
        <w:rPr/>
      </w:pPr>
      <w:r>
        <w:rPr>
          <w:i/>
        </w:rPr>
        <w:t>428*</w:t>
      </w:r>
      <w:r>
        <w:rPr>
          <w:i/>
          <w:u w:val="single"/>
        </w:rPr>
        <w:t>24</w:t>
      </w:r>
      <w:r>
        <w:rPr>
          <w:i/>
        </w:rPr>
        <w:t>-328*</w:t>
      </w:r>
      <w:r>
        <w:rPr>
          <w:i/>
          <w:u w:val="single"/>
        </w:rPr>
        <w:t>24</w:t>
      </w:r>
      <w:r>
        <w:rPr>
          <w:i/>
        </w:rPr>
        <w:t>=(428-328)*24=100*24=24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4*48+46*48=</w:t>
        <w:tab/>
        <w:tab/>
        <w:t>964*39-864*39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46*81+81*54=</w:t>
        <w:tab/>
        <w:tab/>
        <w:t>702*9+702*91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18*80-418*80=</w:t>
        <w:tab/>
        <w:tab/>
        <w:t>236*65-136*65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«4»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Упростите выражения с помощью распределительного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72+а) * 2=</w:t>
        <w:tab/>
        <w:tab/>
        <w:t>(с-9) * 6=</w:t>
        <w:tab/>
        <w:tab/>
        <w:t>16(4+у)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6+х) * 5=</w:t>
        <w:tab/>
        <w:tab/>
        <w:t>(64-у) * 4=</w:t>
        <w:tab/>
        <w:tab/>
        <w:t>24(11-а)=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Упростите выра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7а+54а=</w:t>
        <w:tab/>
        <w:tab/>
        <w:t>96х-68х=</w:t>
        <w:tab/>
        <w:tab/>
        <w:tab/>
        <w:t>58с+42с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4х-64х=</w:t>
        <w:tab/>
        <w:t xml:space="preserve">      </w:t>
        <w:tab/>
        <w:t xml:space="preserve">368у-257у=      </w:t>
        <w:tab/>
        <w:t xml:space="preserve">    </w:t>
        <w:tab/>
        <w:t>319а+81а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«5»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Решите задачу, записывая решение выра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1 ч двигатель расходует 8л топлива. До полудня двигатель работал 5 ч, а после полудня 3 ч. Сколько литров топлива израсходовали за все это время? На сколько больше израсходовали топлива в первой половине дня, чем во второй?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МБОУ «Кормовищенская СОШ» Пермский край, г. Лысьва, п. Кормовище</w:t>
      </w:r>
    </w:p>
    <w:p>
      <w:pPr>
        <w:pStyle w:val="Normal"/>
        <w:jc w:val="right"/>
        <w:rPr/>
      </w:pPr>
      <w:r>
        <w:rPr/>
        <w:t>Русинова Ольга Ивановна</w:t>
      </w:r>
    </w:p>
    <w:p>
      <w:pPr>
        <w:pStyle w:val="Normal"/>
        <w:jc w:val="righ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rmovichtche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51:00Z</dcterms:created>
  <dc:creator>Teacher`</dc:creator>
  <dc:description/>
  <cp:keywords/>
  <dc:language>en-US</dc:language>
  <cp:lastModifiedBy>Teacher`</cp:lastModifiedBy>
  <dcterms:modified xsi:type="dcterms:W3CDTF">2012-12-26T08:03:00Z</dcterms:modified>
  <cp:revision>2</cp:revision>
  <dc:subject/>
  <dc:title>5 класс</dc:title>
</cp:coreProperties>
</file>